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PROJECTO – Os Reis Magos / Lenda do bolo Rei / Tradições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:_______________________________________________-Data:___/___/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s Reis Mag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5580" w:leader="none"/>
          <w:tab w:val="left" w:pos="6120" w:leader="none"/>
        </w:tabs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Procura no dicionário o significado das palavras seguintes e copia-os no teu caderno: </w:t>
      </w:r>
      <w:r>
        <w:rPr>
          <w:rFonts w:cs="Arial" w:ascii="Arial" w:hAnsi="Arial"/>
          <w:i/>
        </w:rPr>
        <w:t>embalsamar, artesão, fava, candeia, cortejo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ind w:left="107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onde vieram os Reis Mago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o se chamam os Reis Mago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ofereceram ao Menino Jesu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ica o significado de cada present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ro: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enso: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rra: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que dia de festeja o dia de Rei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enda do Bolo R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ica por palavras tuas a lenda do bolo Rei.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radições do dia de re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 Portugal, o que fazem as pessoas no dia de Rei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 alguns instrumentos populares utilizados para acompanhar o canto.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que são as Janeiras?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dica algumas tradições do dia de Reis na europa  que te despertaram mais interesse.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5580" w:leader="none"/>
          <w:tab w:val="left" w:pos="6120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594995</wp:posOffset>
            </wp:positionV>
            <wp:extent cx="3634105" cy="4965700"/>
            <wp:effectExtent l="0" t="0" r="0" b="0"/>
            <wp:wrapSquare wrapText="bothSides"/>
            <wp:docPr id="1" name="fete-rois-coloriages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te-rois-coloriages_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496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inta:</w:t>
      </w:r>
    </w:p>
    <w:sectPr>
      <w:type w:val="nextPage"/>
      <w:pgSz w:w="11906" w:h="16838"/>
      <w:pgMar w:left="72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0:05:00Z</dcterms:created>
  <dc:creator>RAQUELmota</dc:creator>
  <dc:description/>
  <cp:keywords/>
  <dc:language>en-US</dc:language>
  <cp:lastModifiedBy>RAQUELmota</cp:lastModifiedBy>
  <cp:lastPrinted>2009-01-03T20:25:00Z</cp:lastPrinted>
  <dcterms:modified xsi:type="dcterms:W3CDTF">2009-01-03T20:44:00Z</dcterms:modified>
  <cp:revision>1</cp:revision>
  <dc:subject/>
  <dc:title>ÁREA DE PROJECTO – Os Reis Magos / Lenda do bolo Rei / Tradições</dc:title>
</cp:coreProperties>
</file>